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9444327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6552856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6111458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